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103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ZDJĘCIA</w:t>
      </w:r>
    </w:p>
    <w:p>
      <w:pPr>
        <w:pStyle w:val="Normal"/>
        <w:ind w:firstLine="708"/>
        <w:rPr>
          <w:sz w:val="28"/>
        </w:rPr>
      </w:pPr>
      <w:r>
        <w:rPr/>
        <w:t>Zdjęcia przedstawiają wybrane miejsca z naszego miasta. Odpowiedz na pytanie:</w:t>
        <w:br/>
      </w:r>
      <w:r>
        <w:rPr>
          <w:b/>
          <w:bCs/>
        </w:rPr>
        <w:t xml:space="preserve"> Co przedstawiają te zdjęcia?</w:t>
      </w:r>
      <w:r>
        <w:rPr/>
        <w:t xml:space="preserve"> Za każdą prawidłową odpowiedź otrzymujesz </w:t>
      </w:r>
      <w:r>
        <w:rPr>
          <w:b/>
          <w:bCs/>
        </w:rPr>
        <w:t>2 pk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ry tramwajowe na ulicy Kostrzyńskiej</w:t>
      </w:r>
      <w:r>
        <w:rPr>
          <w:i/>
          <w:iCs/>
          <w:sz w:val="32"/>
        </w:rPr>
        <w:t xml:space="preserve"> </w:t>
      </w:r>
      <w:r>
        <w:rPr/>
        <w:t>w kierunku z Wieprzyc do centrum miast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ek Sadu Okręgowego przy ulicy Mieszka I-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ichlerz – mieści się tam oddział Muzeum Lubuski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erkiew przy ulicy Kostrzyńskiej – Polski Autokefaliczny Kościół Prawosławn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egar ruchomy u zbiegu ulic B. Chrobrego i Wł. Jagiełł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ek zakładu wodociągów i kanalizac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mentarz wojenny żołnierzy radzieckich przy ulicy Walczak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ściół garnizonowy przy ulicy Mieszka I-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dnowione budynki na Starym Rynku przy katedrz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ek Ratusza, w którym jest Urząd Miejski przy ulicy Wł. Sikorski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ek łaźni miejskiej na ulicy Wł.  Jagiełł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belisk ku czci więźniarek z Ravensbrick, zmarłych po wojnie w Gorzowie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ek 100-letniego szpitala przy ulicy Warszawskiej i Szpitalnej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woczesny budynek poczty na ulicy Jagielończyk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mnik Wilhelma Pluty – biskupa gorzowski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mfiteatr w parku Siemiradzki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łac biskupi przy ulicy 30-go stycz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Baszta z fragmentów murów miejskich z XV wieku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elisk ku czci Marii Konopnickiej przy ulicy Strzeleckiej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ragment zabytkowych murów miejskich przy ulicy Teatralnej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ontanna Paukscha na Starym Rynku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mnik Adama Mickiewicza przy ulicy Sikorski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nny wodne – rzeźba w parku Wiosny Ludów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eża z zegarem na terenie Stilonu, widok od ulicy Fr.  Walczak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apliczka dziękczynna MB Rokitniańskiej przy murach byłego WPRP, ulica Estkowskiego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bytkowa wieża pomp na terenie WPR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ecny Pałac Ślubów przy ulicy Kazimierza Wielki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eża na budynku poczty głównej przy ulicy Pocztowej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13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pracowała Małgorzata Szmit</w:t>
    </w:r>
  </w:p>
  <w:p>
    <w:pPr>
      <w:pStyle w:val="Footer"/>
      <w:jc w:val="center"/>
      <w:rPr/>
    </w:pPr>
    <w:r>
      <w:rPr/>
      <w:t>Zespół Szkół Ogólnokształcących Nr 10 w Gorzowie Wlk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59:00Z</dcterms:created>
  <dc:creator>Szmit</dc:creator>
  <dc:description/>
  <dc:language>en-US</dc:language>
  <cp:lastModifiedBy>Szmit</cp:lastModifiedBy>
  <dcterms:modified xsi:type="dcterms:W3CDTF">2002-05-21T15:28:00Z</dcterms:modified>
  <cp:revision>4</cp:revision>
  <dc:subject/>
  <dc:title>                                            ZDJĘCIA                                                                        </dc:title>
</cp:coreProperties>
</file>